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ERVOMECHANISMS 298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Effects of changing NURBS’ degre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Understand the relation of motion dynamics with the NURBS degree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mprehend how the continuity of the motion dynamics affects the surface finishing of the workpie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Generate a 2D NURBS path, utilizing no more than 10 control points and the following parameter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Find the motion dynamics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Increase Dg in one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Repeat step 2 and step 3 until Dg=5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mment the differences between the obtained motion dynam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1 hour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How affects Dg the shape of generated path?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How is related the motion dynamics with the Dg?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ich are the repercussions on the workpiece finishing of using NURBS-based movements with different degree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2:00Z</dcterms:created>
  <dc:creator>ROONEY</dc:creator>
  <dc:description/>
  <dc:language>en-US</dc:language>
  <cp:lastModifiedBy>ROONEY</cp:lastModifiedBy>
  <dcterms:modified xsi:type="dcterms:W3CDTF">2010-08-26T01:52:00Z</dcterms:modified>
  <cp:revision>2</cp:revision>
  <dc:subject/>
  <dc:title/>
</cp:coreProperties>
</file>