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ERVOMECHANISMS 298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Trapezoidal speed profile generatio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lang w:val="en-US"/>
        </w:rPr>
        <w:t>Generate conventional trapezoidal speed profiles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Understand the effects of changing the design parameters in the shape of the generated motion dynamic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sign a trapezoidal speed profile utilizing the motion dynamics tool. The parameters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Modify the parameters of speed and acceleration and observe the changes in motion dynam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speed parameter is in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speed parameter is de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acceleration parameter is in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appen in the profile if top acceleration parameter is decreased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y the obtained jerk reaches high leve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0:00Z</dcterms:created>
  <dc:creator>ROONEY</dc:creator>
  <dc:description/>
  <dc:language>en-US</dc:language>
  <cp:lastModifiedBy>ROONEY</cp:lastModifiedBy>
  <dcterms:modified xsi:type="dcterms:W3CDTF">2010-08-26T01:50:00Z</dcterms:modified>
  <cp:revision>2</cp:revision>
  <dc:subject/>
  <dc:title/>
</cp:coreProperties>
</file>