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19"/>
        <w:gridCol w:w="1586"/>
      </w:tblGrid>
      <w:tr>
        <w:trPr>
          <w:trHeight w:val="1707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73760" cy="1073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UTÓNOMA DE QUERÉTARO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LECTROMECHANICS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SERVOMECHANISMS 298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aps/>
                <w:szCs w:val="28"/>
                <w:lang w:val="en-US"/>
              </w:rPr>
              <w:t>Performance comparison of different profiles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34390" cy="101727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Lab Ob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Understand the effects of motion dynamics on a simulated servomotor through utilizing several motion profiles in the simulati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enerate three motion profiles. The same designed in LABPRACTICE_3_298, LABPRACTICE_4_298 and LABPRACTICE_5_298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Open the simulation module and set the following servomotor transfer function: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2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72</m:t>
              </m:r>
            </m:den>
          </m:f>
        </m:oMath>
      </m:oMathPara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Select a sample frequency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lang w:val="en-US"/>
        </w:rPr>
        <w:t>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une the PID controller and utilize the obtained parameters in the simulation (see LABPRACTICE_1_247)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Select the following parameters for simulating dynamic torqu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2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3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m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lu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283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Simulate each motion profile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ompare the controller performance for each case and comment the resul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time: 3 hours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Equipment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otion dynamics 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0" w:color="000000"/>
        </w:pBdr>
        <w:jc w:val="right"/>
        <w:rPr>
          <w:lang w:val="en-US"/>
        </w:rPr>
      </w:pPr>
      <w:r>
        <w:rPr>
          <w:lang w:val="en-US"/>
        </w:rPr>
        <w:t>Quiz</w:t>
      </w:r>
    </w:p>
    <w:p>
      <w:pPr>
        <w:pStyle w:val="Prrafodelista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ich of the three motion profiles have the lower tracking error?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lang w:val="en-US"/>
        </w:rPr>
        <w:t>Which of the three motion profiles have the lower dynamic torque?</w:t>
      </w:r>
    </w:p>
    <w:p>
      <w:pPr>
        <w:pStyle w:val="Prrafodelista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Comment about the obtained result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51:00Z</dcterms:created>
  <dc:creator>ROONEY</dc:creator>
  <dc:description/>
  <dc:language>en-US</dc:language>
  <cp:lastModifiedBy>ROONEY</cp:lastModifiedBy>
  <dcterms:modified xsi:type="dcterms:W3CDTF">2010-08-26T01:51:00Z</dcterms:modified>
  <cp:revision>2</cp:revision>
  <dc:subject/>
  <dc:title/>
</cp:coreProperties>
</file>