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Manufacturing processes 101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Motion dynamics from NURBS-based G06.3 cod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Observe the motion dynamics obtained from standard NURBS-based G06.3 code. 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Specify the requirements for implementing the movement on a CNC machi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Open the motion dynamics module and select 2D and 3D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oad a G06.3 code through the “Load Gcode” button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Find the motion dynamics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Simulate the movemen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2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n-US"/>
        </w:rPr>
        <w:t>Comment about the differences between single-axis and multi-axis movements?</w:t>
      </w:r>
    </w:p>
    <w:p>
      <w:pPr>
        <w:pStyle w:val="Prrafodelista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Draw a block diagram showing the necessary modules for implementing the movement on a CNC machin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3:00Z</dcterms:created>
  <dc:creator>ROONEY</dc:creator>
  <dc:description/>
  <dc:language>en-US</dc:language>
  <cp:lastModifiedBy>ROONEY</cp:lastModifiedBy>
  <dcterms:modified xsi:type="dcterms:W3CDTF">2010-08-26T01:53:00Z</dcterms:modified>
  <cp:revision>2</cp:revision>
  <dc:subject/>
  <dc:title/>
</cp:coreProperties>
</file>