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19"/>
        <w:gridCol w:w="1586"/>
      </w:tblGrid>
      <w:tr>
        <w:trPr>
          <w:trHeight w:val="1707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73760" cy="10731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UTÓNOMA DE QUERÉTARO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LECTROMECHANICS 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SERVOMECHANISMS 298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caps/>
                <w:szCs w:val="28"/>
                <w:lang w:val="en-US"/>
              </w:rPr>
              <w:t>Trapezoidal aceleration profile generation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34390" cy="101727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Lab Object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Generate conventional trapezoidal acceleration profiles. 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Understand the effects of changing the design parameters in the shape of the generated motion dynamic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Proced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Design a trapezoidal acceleration profile utilizing the motion dynamics tool. The parameters ar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am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lu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z</m:t>
                    </m:r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rPr>
          <w:lang w:val="en-US"/>
        </w:rPr>
        <w:t>Modify the parameters of acceleration and jerk and observe the changes in motion dynam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d time: 1 hour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Equipment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Motion dynamics 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0" w:color="000000"/>
        </w:pBdr>
        <w:jc w:val="right"/>
        <w:rPr>
          <w:lang w:val="en-US"/>
        </w:rPr>
      </w:pPr>
      <w:r>
        <w:rPr>
          <w:lang w:val="en-US"/>
        </w:rPr>
        <w:t>Quiz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What happen in the profile if top acceleration parameter is increased?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What happen in the profile if top acceleration parameter is decreased?</w:t>
      </w:r>
    </w:p>
    <w:p>
      <w:pPr>
        <w:pStyle w:val="Prrafodelista"/>
        <w:numPr>
          <w:ilvl w:val="0"/>
          <w:numId w:val="4"/>
        </w:numPr>
        <w:rPr/>
      </w:pPr>
      <w:r>
        <w:rPr>
          <w:lang w:val="en-US"/>
        </w:rPr>
        <w:t>What happen in the profile if top jerk parameter is increased?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What happen in the profile if top jerk parameter is decreased?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Which are the differences between trapezoidal speed profile and trapezoidal acceleration profi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51:00Z</dcterms:created>
  <dc:creator>ROONEY</dc:creator>
  <dc:description/>
  <dc:language>en-US</dc:language>
  <cp:lastModifiedBy>ROONEY</cp:lastModifiedBy>
  <dcterms:modified xsi:type="dcterms:W3CDTF">2010-08-26T01:51:00Z</dcterms:modified>
  <cp:revision>2</cp:revision>
  <dc:subject/>
  <dc:title/>
</cp:coreProperties>
</file>