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19"/>
        <w:gridCol w:w="1586"/>
      </w:tblGrid>
      <w:tr>
        <w:trPr>
          <w:trHeight w:val="1707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73760" cy="10731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UTÓNOMA DE QUERÉTARO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LECTROMECHANICS 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Manufacturing processes 101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caps/>
                <w:szCs w:val="28"/>
                <w:lang w:val="en-US"/>
              </w:rPr>
              <w:t>Simulation and implementation of 2D movements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34390" cy="101727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Lab Object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lang w:val="en-US"/>
        </w:rPr>
        <w:t>Generate and implement 2D NURBS movements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lang w:val="en-US"/>
        </w:rPr>
        <w:t>Compare the motion dynamics obtained in simulation and implementati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Proced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Generate a 2D NURBS movement by means of the motion dynamics tool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Save the generated movement in G06.3 code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Load the code in a multi-axis controller for being implemented to a CNC machine. A block diagram is shown in Fig. 1.</w:t>
      </w:r>
    </w:p>
    <w:p>
      <w:pPr>
        <w:pStyle w:val="Normal"/>
        <w:jc w:val="both"/>
        <w:rPr>
          <w:lang w:val="en-US"/>
        </w:rPr>
      </w:pPr>
      <w:r>
        <w:rPr>
          <w:lang w:val="es-MX" w:eastAsia="en-US"/>
        </w:rPr>
        <w:drawing>
          <wp:inline distT="0" distB="0" distL="0" distR="0">
            <wp:extent cx="5407660" cy="3535045"/>
            <wp:effectExtent l="0" t="0" r="0" b="0"/>
            <wp:docPr id="3" name="Imagen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Monitor the motion dynamics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lang w:val="en-US"/>
        </w:rPr>
        <w:t xml:space="preserve">Compare the motion dynamic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ired time: 5 h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Equipment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Motion dynamics tool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Multi-axis controller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CNC mach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0" w:color="000000"/>
        </w:pBdr>
        <w:jc w:val="right"/>
        <w:rPr>
          <w:lang w:val="en-US"/>
        </w:rPr>
      </w:pPr>
      <w:r>
        <w:rPr>
          <w:lang w:val="en-US"/>
        </w:rPr>
        <w:t>Quiz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lang w:val="en-US"/>
        </w:rPr>
        <w:t>Comment the differences of the motion dynamics obtained with the motion dynamics tool and the monitored from the machin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53:00Z</dcterms:created>
  <dc:creator>ROONEY</dc:creator>
  <dc:description/>
  <dc:language>en-US</dc:language>
  <cp:lastModifiedBy>ROONEY</cp:lastModifiedBy>
  <dcterms:modified xsi:type="dcterms:W3CDTF">2010-08-26T01:53:00Z</dcterms:modified>
  <cp:revision>2</cp:revision>
  <dc:subject/>
  <dc:title/>
</cp:coreProperties>
</file>