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Simulation vs implementatio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mpare the performance of a digital PID controller obtained in simulation and the obtained implementing the movement on a real servomotor.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lang w:val="en-US"/>
        </w:rPr>
        <w:t>Supported by the professor, Identify the model that describes the selected servomotor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lang w:val="en-US"/>
        </w:rPr>
        <w:t>Tune the PID controller and utilize the obtained parameters in the simulation module (see LABPRACTICE_1_247)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enerate a motion profile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ave the generated movement in a txt file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imulate the performance of the PID controller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rogram the PID controller in C++ language. Next, supported by professor, develop a hardware-link between the computer and the servoamplifier. The experimental setup is shown in the next figu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s-MX" w:eastAsia="en-US"/>
        </w:rPr>
        <w:drawing>
          <wp:inline distT="0" distB="0" distL="0" distR="0">
            <wp:extent cx="5616575" cy="2598420"/>
            <wp:effectExtent l="0" t="0" r="0" b="0"/>
            <wp:docPr id="3" name="Objet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o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840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MX" w:eastAsia="en-US"/>
        </w:rPr>
        <w:t xml:space="preserve">  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lang w:val="en-US"/>
        </w:rPr>
        <w:t>Utilizing the motion profile obtained with the generator module, and the PID parameters obtained in Step 2, move the servomotor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onitor the servomotor’s movement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lang w:val="en-US"/>
        </w:rPr>
        <w:t>Compare the Simulation and experimentation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mment the result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4 hours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Digital PID controller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Servoamplifier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Servomo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Comment about the similarity between simulation and experimentation?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Comment about the problems that you had to solve in order to complete the experimentation?</w:t>
      </w:r>
    </w:p>
    <w:p>
      <w:pPr>
        <w:pStyle w:val="Prrafodelista"/>
        <w:ind w:left="108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1:00Z</dcterms:created>
  <dc:creator>ROONEY</dc:creator>
  <dc:description/>
  <dc:language>en-US</dc:language>
  <cp:lastModifiedBy>ROONEY</cp:lastModifiedBy>
  <dcterms:modified xsi:type="dcterms:W3CDTF">2010-08-26T01:51:00Z</dcterms:modified>
  <cp:revision>2</cp:revision>
  <dc:subject/>
  <dc:title/>
</cp:coreProperties>
</file>