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SERVOMECHANISMS 298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2D NURBS-based path generation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Generate the motion dynamics corresponding to a 2D NURBS-based path. </w:t>
      </w:r>
    </w:p>
    <w:p>
      <w:pPr>
        <w:pStyle w:val="Prrafodelista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Relate the motion dynamics with the path.</w:t>
      </w:r>
    </w:p>
    <w:p>
      <w:pPr>
        <w:pStyle w:val="Prrafodelista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Relate the geometric CAD model with the motion dynamic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Open the motion dynamics module and select 2D and 3D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lang w:val="en-US"/>
        </w:rPr>
        <w:t>Select the following design parameter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m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rough the NURBS generator arbitrary select the control points of the path.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Generate the motion dynamics (push the GENERATE button).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Increase the parameter of top speed and repeat step 4.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hoose other control points and repeat step 4 and step 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1 hour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How is related the motion dynamics with the geometric CAD model?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How top speed affects the motion dynamics?</w:t>
      </w:r>
    </w:p>
    <w:p>
      <w:pPr>
        <w:pStyle w:val="Prrafodelista"/>
        <w:ind w:left="108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2:00Z</dcterms:created>
  <dc:creator>ROONEY</dc:creator>
  <dc:description/>
  <dc:language>en-US</dc:language>
  <cp:lastModifiedBy>ROONEY</cp:lastModifiedBy>
  <dcterms:modified xsi:type="dcterms:W3CDTF">2010-08-26T01:52:00Z</dcterms:modified>
  <cp:revision>2</cp:revision>
  <dc:subject/>
  <dc:title/>
</cp:coreProperties>
</file>