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ERVOMECHANISMS 298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Quadratic jerk profile generatio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Generate quadratic jerk profiles and understand the effects of changing the design parameters in the shape of the generated motion dynamics. 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Understand the differences between quadratic jerk profile and the conventional motion profi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esign a quadratic jerk profile utilizing the motion dynamics tool. The parameters 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odify the parameters of acceleration and jerk and observe the changes in motion dynamics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mpare the obtained motion dynamics with the obtained in LABPRACTICE_3_298 and LABPRACTICE_4_2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1 hour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happen in the profile if top acceleration parameter is increased?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happen in the profile if top acceleration parameter is decreased?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What happen in the profile if top jerk parameter is increased?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happen in the profile if top jerk parameter is decreased?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Which are the differences between quadratic jerk profile and conventional profiles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1:00Z</dcterms:created>
  <dc:creator>ROONEY</dc:creator>
  <dc:description/>
  <dc:language>en-US</dc:language>
  <cp:lastModifiedBy>ROONEY</cp:lastModifiedBy>
  <dcterms:modified xsi:type="dcterms:W3CDTF">2010-08-26T01:51:00Z</dcterms:modified>
  <cp:revision>2</cp:revision>
  <dc:subject/>
  <dc:title/>
</cp:coreProperties>
</file>