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CONTROL II 267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Discrete-time PID controller desig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Design a Digital PID controller.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Simulate the performance of the discrete-time PID controller using a motion profile generated with the motion dynamics tool.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Supported by teacher, students are asked to digitalize a continuous-time PID controller utilizing the bilinear transform.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Open Matlab-simulink module and simulate the discrete-time PID controller. A suggested block diagram is shown in the next figure:</w:t>
      </w:r>
    </w:p>
    <w:p>
      <w:pPr>
        <w:pStyle w:val="Normal"/>
        <w:jc w:val="center"/>
        <w:rPr>
          <w:lang w:val="en-US"/>
        </w:rPr>
      </w:pPr>
      <w:r>
        <w:rPr>
          <w:lang w:val="es-MX" w:eastAsia="en-US"/>
        </w:rPr>
        <w:drawing>
          <wp:inline distT="0" distB="0" distL="0" distR="0">
            <wp:extent cx="4169410" cy="1135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89" t="22719" r="19388" b="44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Utilizing the same servomotor model and the same input profile repeat the simulation utilizing the motion dynamics tool.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Compare the simul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2 hours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atlab-simulink module</w:t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Which are the effects of digitalizing a PID controller?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Comment about the required modules for implementing the contro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0:00Z</dcterms:created>
  <dc:creator>ROONEY</dc:creator>
  <dc:description/>
  <dc:language>en-US</dc:language>
  <cp:lastModifiedBy>ROONEY</cp:lastModifiedBy>
  <dcterms:modified xsi:type="dcterms:W3CDTF">2010-08-26T01:50:00Z</dcterms:modified>
  <cp:revision>2</cp:revision>
  <dc:subject/>
  <dc:title/>
</cp:coreProperties>
</file>